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 практических занятий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ы неорганических соединений. 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сновные стехиометрические законы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роение атома. Химическая связ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Основы термохимии. Основы химической термодинам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Скорость химических реакц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ое равновес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тво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sz w:val="28"/>
          <w:szCs w:val="28"/>
        </w:rPr>
        <w:t>Окислительно-восстановительные реакции. Электродные потенциал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Химическая и электрохимическая коррозия металлов. Электролиз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лиз со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sz w:val="28"/>
          <w:szCs w:val="28"/>
        </w:rPr>
        <w:t>Комплексные соеди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ый и количественный анализ, физико-химические методы анализ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7:00Z</dcterms:created>
  <dc:creator>Химия</dc:creator>
  <dc:description/>
  <cp:keywords/>
  <dc:language>en-US</dc:language>
  <cp:lastModifiedBy>Химия</cp:lastModifiedBy>
  <dcterms:modified xsi:type="dcterms:W3CDTF">2010-01-18T17:12:00Z</dcterms:modified>
  <cp:revision>5</cp:revision>
  <dc:subject/>
  <dc:title/>
</cp:coreProperties>
</file>